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1654361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826411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072906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